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15162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95325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133402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22833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82411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40553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87631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07140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668162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