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0442984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8768014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4185816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6144073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2374871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3935983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3381205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3271136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7092624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