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23854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414654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0937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319965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89259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672445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68496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225520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608040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